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Technická zpráv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ekonstrukce sprch v 3. NP  zázemí tělocvičny - ZŠ Švermova, Liberec 10“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88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ěten 2014 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 zařízení, pan Vladimír Vavř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, pa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 současné době jsou stávající prostory sprch a předsíně dožilé, kanalizační odvětrávací potrubí je vedeno viditelně podél stěn, částečně i vodovodní. Keramické obklady, dlažby i rozvody vody a kanalizace jsou původní z doby výstavby objektu v osmdesátých letech minulého století, nosnou konstrukci objektu tvoří ocelový rám, vyzdívky a příčky jsou cihelné</w:t>
      </w:r>
      <w:r>
        <w:rPr>
          <w:color w:val="000000"/>
        </w:rPr>
        <w:t>, pod stropem je vedeno plechové VZT potrubí.</w:t>
      </w:r>
      <w:r>
        <w:rPr/>
        <w:t xml:space="preserve"> Předmětné sprchy jsou umístěny ve 3. NP  tělovýchovného pavilonu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  </w:t>
      </w:r>
      <w:r>
        <w:rPr/>
        <w:t xml:space="preserve">Práce budou zahájeny demontáží umyvadel a vodovodních baterií, sprchové baterie demontovat opatrně- budou osazeny zpět k dalšímu využití. </w:t>
      </w:r>
      <w:r>
        <w:rPr>
          <w:color w:val="000000"/>
        </w:rPr>
        <w:t xml:space="preserve">Okno </w:t>
      </w:r>
      <w:r>
        <w:rPr/>
        <w:t>ochránit folií</w:t>
      </w:r>
      <w:r>
        <w:rPr>
          <w:color w:val="000000"/>
        </w:rPr>
        <w:t xml:space="preserve">, </w:t>
      </w:r>
      <w:r>
        <w:rPr/>
        <w:t>demontovat tělesa UT, v nutném rozsahu bude provedeno vypuštění a zpětné napuštění potrubí, v místech demontovaných těles toto dočasně zazátkovat.! Následně</w:t>
      </w:r>
      <w:r>
        <w:rPr>
          <w:color w:val="000000"/>
        </w:rPr>
        <w:t xml:space="preserve"> odsekat keramické obklady stě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keramickou dlažbu (ve sprchách i předsíni) s nezbytně nutnou vrstvou podkladních omítek </w:t>
      </w:r>
    </w:p>
    <w:p>
      <w:pPr>
        <w:pStyle w:val="Normal"/>
        <w:rPr/>
      </w:pPr>
      <w:r>
        <w:rPr>
          <w:color w:val="000000"/>
        </w:rPr>
        <w:t xml:space="preserve">a betonů- uvažuje se s jejich částečným vyspravením. V prostorách sprch se předpokládá zachování původních spádů podlahy. Vybourány a zazděny budou dveře mezi sprchami a kuchyňkou, stávající gule v podlaze vybourat včetně připojovacího potrubí až ke stoupačce, vybouráno bude rovněž stávající vodovodní potrubí- uzavřít lze kohouty pod stropem 2 NP.                                                                                                                        </w:t>
        <w:tab/>
        <w:tab/>
        <w:t>Nově budou provedeny rozvody teplé a studené vody- napojení pod stropem 2 NP, rovněž tak kanalizační potrubí, veškeré rozvody zasekány do drážek ve zdivu. Stávající litinové potrubí – odvětrání kanalizace nad střechu bude obezděno tvarovkami např. Ytong. Ve sprchách vyrovnat omítky a potěr podlahy a provést stěrkovou izolaci stěn a podlahy proti vodě včetně bandáží v rozích, stěny obložit keramickým obkladem do výše 2 m, nově provést podlahu z keramické dlažby, v šatně včetně keramického soklu. V místě jako původně osadit 4 ks umyvadel např. JIKA LYRA bílé s nerez sifonem a pákovou stojánkovou baterií, zpětně osadit sprchové původní baterie včetně držáku sprchy, v místě obezdívky odvětrání kanalizace sprchu vyvést na obezdívku. Nově bude pro potřeby úklidu osazen 1 ks nástěnného ventilu. Rozvod vody a kanalizace se uvažuje nový i pro baterii a dřez v sousedící kuchyňce.  Původní zárubně, potrubí UT a VZT obrousit a natřít, v předsíni provést na původní emailový sokl novou vrstvu nátěru. Po provedení nové výmalby vyměnit stropní svítidla a vypínače, osadit nová tělesa UT (otopná plochy dtto původní), na obklad nalepit zrcadla. Mezi šatnou a sprchou nové dveřní křídlo včetně kování, práh nový i u vstupu do šatny. V šatně na stěnách demontovat původní ocelové věšáky (jeden osadit zpět) a místo nich osadit dřevěné šatní skříňky např. zde http://www.sluzby-skolam.com/cs/satny-umyvarny/604-MS-1319.html</w:t>
      </w:r>
    </w:p>
    <w:p>
      <w:pPr>
        <w:pStyle w:val="Normal"/>
        <w:rPr>
          <w:color w:val="FF0000"/>
        </w:rPr>
      </w:pPr>
      <w:r>
        <w:rPr>
          <w:color w:val="000000"/>
        </w:rPr>
        <w:t>Veškerý stavební odpad bude odvezen a uložen na řízené skládce, s odpady bude nakládáno dle zákona č. 185/2001 Sb. a zák. č. 188/2004 Sb. Uskladnění materiálu a zařízení staveniště je možné v prostorách školy, kontejner na stavební odpad možno umístit v těsné blízkosti školy. Práce budou provedeny v kvalitě dle platných ČSN, během provádění dodržovat platná ustanovení  BOZP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prací bude určen ve výběrovém řízení, doba provedení lze předpokládat cca 4 týd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Jablonci nad Nisou                                                                               Boris Weinfurter</w:t>
      </w:r>
    </w:p>
    <w:p>
      <w:pPr>
        <w:pStyle w:val="Normal"/>
        <w:rPr/>
      </w:pPr>
      <w:r>
        <w:rPr/>
        <w:t>21. 8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ožkový rozpočet neoceněný (výkaz výměr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šatní skříň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4365" cy="571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7150</wp:posOffset>
          </wp:positionH>
          <wp:positionV relativeFrom="paragraph">
            <wp:posOffset>8498840</wp:posOffset>
          </wp:positionV>
          <wp:extent cx="6091555" cy="10922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91555" cy="66992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41:00Z</dcterms:created>
  <dc:creator/>
  <dc:description/>
  <cp:keywords/>
  <dc:language>en-US</dc:language>
  <cp:lastModifiedBy>Tomková Nikola</cp:lastModifiedBy>
  <cp:lastPrinted>2012-02-17T11:05:00Z</cp:lastPrinted>
  <dcterms:modified xsi:type="dcterms:W3CDTF">2015-10-13T06:56:00Z</dcterms:modified>
  <cp:revision>3</cp:revision>
  <dc:subject/>
  <dc:title/>
</cp:coreProperties>
</file>